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619595969" r:id="rId3"/>
        </w:object>
      </w:r>
    </w:p>
    <w:p>
      <w:pPr>
        <w:pStyle w:val="Normal"/>
        <w:spacing w:lineRule="auto" w:line="276"/>
        <w:jc w:val="center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spacing w:val="30"/>
          <w:lang w:eastAsia="en-US"/>
        </w:rPr>
      </w:pPr>
      <w:r>
        <w:rPr>
          <w:rFonts w:eastAsia="Calibri"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System informacji w ochronie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 Unicode MS" w:cs="Arial Unicode MS"/>
                <w:i/>
                <w:lang w:val="de-DE"/>
              </w:rPr>
              <w:t>Piel</w:t>
            </w:r>
            <w:r>
              <w:rPr>
                <w:rFonts w:eastAsia="Arial Unicode MS" w:cs="Arial Unicode MS"/>
                <w:i/>
              </w:rPr>
              <w:t>ę</w:t>
            </w:r>
            <w:r>
              <w:rPr>
                <w:rFonts w:eastAsia="Arial Unicode MS" w:cs="Arial Unicode MS"/>
                <w:i/>
                <w:lang w:val="pt-PT"/>
              </w:rPr>
              <w:t>gniars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jednolite magisterskie □</w:t>
            </w:r>
            <w:r>
              <w:rPr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 stopnia x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Stacjonarne/</w:t>
            </w:r>
            <w:r>
              <w:rPr>
                <w:bCs/>
                <w:i/>
                <w:iCs/>
                <w:u w:val="single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2 rok/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kłady (4h)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e-learning (6h)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 (10h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en-GB" w:eastAsia="en-US"/>
              </w:rPr>
              <w:t xml:space="preserve">Prof. dr hab. n. zdr. </w:t>
            </w:r>
            <w:r>
              <w:rPr>
                <w:rFonts w:eastAsia="Calibri"/>
                <w:i/>
                <w:lang w:eastAsia="en-US"/>
              </w:rPr>
              <w:t>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dr n. zdr.  mgr. n. prawn.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formacje_z_jednostek/wnoz/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katedra_medycyny_spolecznej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ekazanie wiedzy z zakresu istoty i roli jaką pełni system informacji w ochronie zdrowia oraz zapoznanie studenta z podstawowymi systemami informatycznymi i aplikacjami stosowanymi w jednostkach opieki zdrowotnej z uwzględnieniem czynników rozwoju informatyki medycznej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iedza, umiejętności, kompetencje społeczne bazowe dla absolwenta szkoły średniej. </w:t>
            </w:r>
            <w:r>
              <w:rPr/>
              <w:t>Obsługa komputera i znajomość podstawowych programów komputerowych w stopniu dobrym. Umiejętność pracy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"/>
        <w:gridCol w:w="524"/>
        <w:gridCol w:w="612"/>
        <w:gridCol w:w="707"/>
        <w:gridCol w:w="518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Batang;바탕"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044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Zna zasady budowy i funkcjonowania Systemu Informacji Medycznej (SIM), dziedzinowych systemów teleinformatycznych oraz rejestrów medycznych, a także zasady ich współdziałan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39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1244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Zna metody, narzędzia i techniki pozyskiwania danych.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40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US" w:eastAsia="en-US"/>
              </w:rPr>
              <w:t xml:space="preserve">Potrafi prowadzić dokumentację medyczną </w:t>
            </w:r>
            <w:r>
              <w:rPr>
                <w:rFonts w:eastAsia="Calibri"/>
                <w:lang w:eastAsia="en-US"/>
              </w:rPr>
              <w:t>oraz przestrzega zasad bezpieczeństwa i poufności informacji medyczn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C.U48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O, D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rzega i rozpoznaje własne ograniczenia w zakresie wiedzy, umiejętności i kompetencji społecznych oraz dokonuje samooceny deficytów i potrzeb edukacyjn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, 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</w:rPr>
              <w:t>Tabela efektów UCZENIA SIĘ</w:t>
            </w:r>
            <w:r>
              <w:rPr>
                <w:rFonts w:eastAsia="Calibri"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ykła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W3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C.U4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 treści programowej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reści programow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niesienie do efektów uczenia się dla ZAJĘĆ</w:t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estr zimowy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prowadzenie podstawowych pojęć i definicji związanych z systemem informacji w ochronie zdrowia.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W01, 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Dokumentacja medyczna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jako nośnik informacji (danych),w ochronie zdrowia – zasady ogólne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ystem Informacji Medycznej (SIM) </w:t>
            </w:r>
            <w:r>
              <w:rPr>
                <w:lang w:eastAsia="en-US"/>
              </w:rPr>
              <w:t xml:space="preserve">,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Elektroniczna dokumentacja medyczna (EDM), Rejestry medyczne jako podstawowe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źródło informacji w ochronie zdrowia</w:t>
            </w:r>
            <w:r>
              <w:rPr/>
              <w:t>. https://www.cez.gov.pl/pl/rejestry-medycz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Dokumentacja medyczna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jako nośnik informacji (danych),w ochronie zdrowia – zasady szczegółow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Ćwiczenia: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nalizy SWOT wybranych elementów systemu informacji w ochronie zdrowia</w:t>
            </w:r>
          </w:p>
          <w:p>
            <w:pPr>
              <w:pStyle w:val="Normal"/>
              <w:shd w:fill="FFFFFF" w:val="clear"/>
              <w:rPr/>
            </w:pPr>
            <w:r>
              <w:rPr/>
              <w:t>(System Internetowe Konto Pacjenta, Elektroniczna dokumentacja medyczna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System Krajowej Sieci Onkologicznej, Rejestry medyczne)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Dokumentacja medyczna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jako nośnik informacji – pisanie oświadczeń i wniosków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, K01</w:t>
            </w:r>
          </w:p>
        </w:tc>
      </w:tr>
      <w:tr>
        <w:trPr>
          <w:trHeight w:val="5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242424"/>
                <w:shd w:fill="FFFFFF" w:val="clear"/>
              </w:rPr>
              <w:t>Międzynarodowe systemy informacji o sytuacji zdrowotnej populacji na przykładzie Global Burden of Disease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02, U01, K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/>
              <w:t>Romaszewski A., Trąbka W.: System Informacyjny Opieki Zdrowotnej, Zdrowie i Zarządzanie. Kraków 201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bCs/>
                <w:iCs/>
                <w:shd w:fill="FFFFFF" w:val="clear"/>
              </w:rPr>
              <w:t xml:space="preserve">Rozporządzenie ministra zdrowia z dnia 26 czerwca 2020 r. w sprawie szczegółowego zakresu danych zdarzenia medycznego przetwarzanego w systemie informacji oraz sposobu i terminów przekazywania tych danych do systemu informacji medycznej </w:t>
              <w:br/>
              <w:t>(t.j. Dz. U. z 2023 r. Poz. 738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RODO - ROZPORZĄDZENIE PARLAMENTU EUROPEJSKIEGO i RADY (UE) 2016/67 z dnia 27 kwietnia 2016 r. w sprawie ochrony osób fizycznych w związku z przetwarzaniem danych osobowych i w sprawie swobodnego przepływu takich danych oraz uchylenia dyrektywy 95/46/WE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Ustawa z dnia 28 kwietnia 2011 r. o systemie informacji w ochronie zdrowia (t.j. Dz. U. z 2023 r. poz. 2465 z późn. zm.) akty wykonawcze:</w:t>
            </w:r>
          </w:p>
          <w:p>
            <w:pPr>
              <w:pStyle w:val="Normal"/>
              <w:ind w:left="72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</w:t>
            </w:r>
            <w:r>
              <w:rPr>
                <w:color w:val="333333"/>
                <w:shd w:fill="FFFFFF" w:val="clear"/>
              </w:rPr>
              <w:t>Rozporządzenie Ministra Zdrowia z dnia 8 maja 2018 r. w sprawie rodzajów elektronicznej dokumentacji medycznej (t.j. Dz. U. z 2023 r. poz. 1851)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stawa z dnia 6 listopada 2008 r. o prawach pacjenta i Rzeczniku Praw Pacjenta (t.j. Dz. U. z 2024 r. poz. 581) akt wykonawczy: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Rozporządzenie Ministra Zdrowia z dnia 6 kwietnia 2020 r. w sprawie rodzajów, zakresu i wzorów dokumentacji medycznej oraz sposobu jej przetwarzania (t.j. Dz. U. z 2024 r. poz. 798)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stawa z dnia 27 sierpnia 2004 r. o świadczeniach opieki zdrowotnej finansowanych ze środków publicznych (t.j. Dz. U. z 2024 r. poz. 146) – akt wykonawczy: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  <w:color w:val="333333"/>
                <w:shd w:fill="FFFFFF" w:val="clear"/>
              </w:rPr>
              <w:t>- Rozporządzenie Ministra Zdrowia z dnia 26 czerwca 2019 r. w sprawie zakresu niezbędnych informacji przetwarzanych przez świadczeniodawców, szczegółowego sposobu rejestrowania tych informacji oraz ich przekazywania podmiotom zobowiązanym do finansowania świadczeń ze środków publicznych (t.j. Dz. U. z 2024 r. poz. 610)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/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st zaliczeniowy – 3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końcoweg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danie/przesłanie w terminie prac pisemny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eobecność na wykładach i ćwiczeniach musi być zaliczo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eobecność należy usprawiedliwić na następnych zajęciach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/>
      </w:pPr>
      <w:r>
        <w:rPr>
          <w:rFonts w:eastAsia="Calibri"/>
          <w:lang w:eastAsia="en-US"/>
        </w:rPr>
        <w:t>PM – prezentacja multimedialna 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T-tes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P-praca pisemna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wis721MdEU-Norma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  <w:b w:val="false"/>
    </w:rPr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Swis721MdEU-Normal;Times New Roman" w:hAnsi="Swis721MdEU-Normal;Times New Roman" w:cs="Swis721MdEU-Normal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24:00Z</dcterms:created>
  <dc:creator>agh</dc:creator>
  <dc:description/>
  <cp:keywords/>
  <dc:language>en-US</dc:language>
  <cp:lastModifiedBy>Radlińska Iwona</cp:lastModifiedBy>
  <cp:lastPrinted>2021-05-19T10:29:00Z</cp:lastPrinted>
  <dcterms:modified xsi:type="dcterms:W3CDTF">2024-09-30T14:46:00Z</dcterms:modified>
  <cp:revision>3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edb9d2bf370606a0e1f22da44c66667fe7285f116ceadfd0119a04f4b7fdd5</vt:lpwstr>
  </property>
</Properties>
</file>